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Branden, you did a great job using details in your dissection observations and journals. You were also very creative in the homework writing assignment describing a trip through the respiratory system. I was also very impressed with the amount of information that you were able to retain this summer; your score on the anatomy post-exam was outstanding.</w:t>
      </w:r>
    </w:p>
    <w:p>
      <w:pPr>
        <w:pStyle w:val="Normal"/>
        <w:rPr/>
      </w:pPr>
      <w:r>
        <w:rPr/>
        <w:tab/>
        <w:t>Branden, you always had great ideas to share in discussions and you stood out as being one of the brightest students in our class, but I would suggest that you work on remaining focused and raising your hand to participate. Your work and answers in class and show that you are a bright, motivated student. If you could work on staying in your seat during class and listening to your teachers, I have confidence that you will be very successful in seventh grade.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Angela, you did extremely well describing all of the parts of the dissections that we completed this summer. You always included specific details and related your observations to things that you see, touch, and smell every day. I also enjoyed reading all of your descriptive homework assignments, such as your Colon Flush water ride. You were very creative and included a number of details that helped me visualize each part of your ride.</w:t>
      </w:r>
    </w:p>
    <w:p>
      <w:pPr>
        <w:pStyle w:val="Normal"/>
        <w:rPr/>
      </w:pPr>
      <w:r>
        <w:rPr/>
        <w:tab/>
        <w:t>Angela, you were a joy to have in class this summer. Your enthusiasm for learning new concepts made me excited to teach them to you. In the future, I would encourage you to speak up in class. From your work, I can tell that you are an extremely bright and motivated student; don’t be afraid to contribute your ideas in class discussions. It was a pleasure to teach you this summer. Good luck this school year.</w:t>
      </w:r>
    </w:p>
    <w:p>
      <w:pPr>
        <w:pStyle w:val="Normal"/>
        <w:rPr/>
      </w:pPr>
      <w:r>
        <w:rPr/>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Tianna, you did an excellent job on the experiments that we completed in class this summer. You always included many details when describing your experiments and included titles on all of your graphs. Your descriptions of the eye and heart dissections that we completed were also very thorough.</w:t>
      </w:r>
    </w:p>
    <w:p>
      <w:pPr>
        <w:pStyle w:val="Normal"/>
        <w:rPr/>
      </w:pPr>
      <w:r>
        <w:rPr/>
        <w:tab/>
        <w:t>I always enjoyed your willingness to participate in class, but I would suggest that you focus on working in a group settings. You stood out as one of the brighter students in our class; however, when we did posters as a group, you sometimes took over. You have many qualities of a great leader, and if you allow for other students to share their opinions, you will be very successful. It was a pleasure to have you in my class this summer. Good luck this school year.</w:t>
      </w:r>
    </w:p>
    <w:p>
      <w:pPr>
        <w:pStyle w:val="Normal"/>
        <w:rPr/>
      </w:pPr>
      <w:r>
        <w:rPr/>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Jackie, you did a remarkable job on your heart rate experiment by including many details for each step of the scientific method, along with a thorough conclusion. I also appreciated your honesty in your dissection journals. You always included a detailed description of what happened in the lab, as well as your feelings toward it. I was also very impressed with the amount of information that you were able to retain this summer; your score on the anatomy post-exam was outstanding.</w:t>
      </w:r>
    </w:p>
    <w:p>
      <w:pPr>
        <w:pStyle w:val="Normal"/>
        <w:rPr/>
      </w:pPr>
      <w:r>
        <w:rPr/>
        <w:tab/>
        <w:t>Jackie, I thoroughly enjoyed having you in class this summer. You have a very bright future ahead of you; if you keep working hard in school and participating in class, and I have no doubt that you will succeed.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Shyanne, you did an excellent job including descriptive details of the dissections that we completed in class. You described how the eye looked, smelled, and felt based what you observe in life every day. I also enjoyed the pictures that you drew to represent the different cranial lobes. They were very colorful and it was easy to relate each drawing to the different parts of the brain.</w:t>
      </w:r>
    </w:p>
    <w:p>
      <w:pPr>
        <w:pStyle w:val="Normal"/>
        <w:rPr/>
      </w:pPr>
      <w:r>
        <w:rPr/>
        <w:tab/>
        <w:t>Shyanne, you always had great ideas when called upon, but you were not usually willing to share them on your own. Your work shows that you have some excellent thoughts which the class could benefit from hearing. When you put your best effort into assignments, your work is excellent, but after viewing your work, it is apparent that you do not always work up to your full potential. This coming school year, have confidence in your thoughts and ideas and I have confidence that you will succeed.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Dan, you did an outstanding job including details and questions in your dissection journals. Not only did you describe what happened during the eye dissection lab, but you also included how you felt about it and the questions that you still had. I was also impressed with the support that you gave to your argument that your sense of touch would the best to lose out of the five senses. </w:t>
      </w:r>
    </w:p>
    <w:p>
      <w:pPr>
        <w:pStyle w:val="Normal"/>
        <w:rPr/>
      </w:pPr>
      <w:r>
        <w:rPr/>
        <w:tab/>
        <w:t>Dan, the improvement that you made in your work and participation in class this summer was dramatic. In the last few weeks, I could count on you to always put forth your best effort in your assignments. If you continue to work to your full potential and participate in class, I know that you will succeed.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Renee, you did an excellent job including detailed descriptions of every step of the heart dissection. You described how the eye looked, smelled, and felt based what you observe in life every day. I also enjoyed reading about your Gastro World ride; you were very creative in including the functions of each part of the digestive system. </w:t>
      </w:r>
    </w:p>
    <w:p>
      <w:pPr>
        <w:pStyle w:val="Normal"/>
        <w:rPr/>
      </w:pPr>
      <w:r>
        <w:rPr/>
        <w:tab/>
        <w:t>After grading your anatomy post-test, I was exceptionally impressed with the amount of knowledge that you were able to retain this summer. Your work proves that you are very bright and I would encourage you to share your ideas with the class in the future. If you keep working up to your full potential, I have confidence that you will be very successful.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Gabe, you were an exemplary student in all of our dissection labs and your descriptions show that you understood what we were observing. I also enjoyed all of your creative homework assignments, such as your x-ray of a person who broke multiple bones or your ride for Gastro World.</w:t>
      </w:r>
    </w:p>
    <w:p>
      <w:pPr>
        <w:pStyle w:val="Normal"/>
        <w:rPr/>
      </w:pPr>
      <w:r>
        <w:rPr/>
        <w:tab/>
        <w:t>Gabe, your curiosity and enthusiasm for anatomy made me excited to come into class each day and teach. I could always count on you to give insightful comments in class and participate fully in each dissection. I encourage you to continue to be a leader in the classroom and never lose your passion for learning. It was a pleasure to have you in my class this summer; I have confidence that you will have a very bright future.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Justine, I enjoyed grading your homework assignment on the different lobes of the brain. Your pictures were very creative and obviously related to each section of the brain. You also did an excellent job working with Punnett Squares.</w:t>
      </w:r>
    </w:p>
    <w:p>
      <w:pPr>
        <w:pStyle w:val="Normal"/>
        <w:rPr/>
      </w:pPr>
      <w:r>
        <w:rPr/>
        <w:tab/>
        <w:t>Justine, I was excited to see that you completed the genetics homework perfectly, and it showed me that you have the potential to succeed. However, most of your work does not reflect your best effort. This school year, I would suggest that you work on focusing in class so that you can thoroughly understand each concept and complete your work with confidence.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Quay, you did an excellent job including details in all of your work this summer. I especially liked reading your descriptions of the dissections that we completed. In your heart dissection worksheet, you not only took note of everything that you observed, but also included why certain parts of the heart look and feel differently. I also enjoyed reading your “Wonderful Adventure Through the Digestive System” ride. You did a great job describing what happens in each part of the digestive system.</w:t>
      </w:r>
    </w:p>
    <w:p>
      <w:pPr>
        <w:pStyle w:val="Normal"/>
        <w:rPr/>
      </w:pPr>
      <w:r>
        <w:rPr/>
        <w:tab/>
        <w:t>Quay, I could count on you to put forth your best effort in all of your assignments this summer. Through participating and working well with everyone, you proved yourself to be an excellent leader in the classroom. Keep working to your full potential, and I have confidence that you will be very successful in seventh grade.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Sarah, you did an excellent job describing your rides for Gastro World. You did a wonderful job using details about the digestive system to describe your ride. I could tell that you put a lot of effort into this assignment and I enjoyed your creativity. I was also impressed with the number of details that you included in your dissection lab worksheets.</w:t>
      </w:r>
    </w:p>
    <w:p>
      <w:pPr>
        <w:pStyle w:val="Normal"/>
        <w:rPr/>
      </w:pPr>
      <w:r>
        <w:rPr/>
        <w:tab/>
        <w:t>Sarah, you were an outstanding student this summer. Your work proves that you are an extremely motivated and gifted student; however, I would suggest that you participate more in class this year so that your peers can benefit from your ideas. Keep putting forth your best effort, and I have confidence that you will succeed. It was a pleasure to have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Chelsey, I especially enjoyed reading your sentences describing the different parts of the eye because of the descriptive details that you included. You also did a very good job describing your observations during the brain dissection. I could tell that you really paid attention and wrote down everything that you saw, felt, and smelled. </w:t>
      </w:r>
    </w:p>
    <w:p>
      <w:pPr>
        <w:pStyle w:val="Normal"/>
        <w:rPr/>
      </w:pPr>
      <w:r>
        <w:rPr/>
        <w:tab/>
        <w:t>Chelsey, you did a great job working with your peers in group activities. You took the initiative to be a leader and work with others to create posters and models of the lungs. However, I would encourage you to participate more this school year so that your peers can benefit from your ideas. Also, you have the potential to succeed, but you do not always put forth your full effort in all of your assignments. If you work to your potential, I have confidence that you will succeed. It was a pleasure having you in my class this summer. Good luck this school year.</w:t>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Carline, I enjoyed looking over the drawings that you included for each part of the brain. It was obvious that you understood the function of each brain lobe. I was also extremely impressed with the amount of information that you were able to retain throughout the summer; your score on the anatomy post-exam was excellent.</w:t>
      </w:r>
    </w:p>
    <w:p>
      <w:pPr>
        <w:pStyle w:val="Normal"/>
        <w:rPr/>
      </w:pPr>
      <w:r>
        <w:rPr/>
        <w:tab/>
        <w:t>Carline, while you are always willing to participate, some of the comments that you offer in class are not always relevant to the topic that we are discussing. Through your participation in class discussions and the questions that you ask, it is obvious that you are a very gifted student; however, this is not always apparent in your homework assignments. If you put forth your best effort and take your time on your work, I have confidence that you will succeed. It was a pleasure having you in my class this summer. Good luck this school year.</w:t>
      </w:r>
    </w:p>
    <w:p>
      <w:pPr>
        <w:pStyle w:val="Normal"/>
        <w:rPr/>
      </w:pPr>
      <w:r>
        <w:rPr/>
      </w:r>
      <w:r>
        <w:br w:type="page"/>
      </w:r>
    </w:p>
    <w:p>
      <w:pPr>
        <w:pStyle w:val="Normal"/>
        <w:rPr>
          <w:b/>
          <w:b/>
        </w:rPr>
      </w:pPr>
      <w:r>
        <w:rPr>
          <w:b/>
        </w:rPr>
        <w:t>Science, Cassidy Thomas</w:t>
      </w:r>
    </w:p>
    <w:p>
      <w:pPr>
        <w:pStyle w:val="Normal"/>
        <w:rPr>
          <w:b/>
          <w:b/>
        </w:rPr>
      </w:pPr>
      <w:r>
        <w:rPr>
          <w:b/>
        </w:rPr>
        <w:t>Core Team 5</w:t>
      </w:r>
    </w:p>
    <w:p>
      <w:pPr>
        <w:pStyle w:val="Normal"/>
        <w:ind w:firstLine="720"/>
        <w:rPr/>
      </w:pPr>
      <w:r>
        <w:rPr/>
        <w:t>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Jasmine, you did an excellent job creating your own lab using the scientific method. The heart rate experiment that you turned in was extremely well thought-out and I liked how it related to anatomy. Throughout the summer, you did an excellent job including details in all of your work. I especially liked the way that you organized your observations for the brain dissection lab. I was very impressed with the amount of information that you were able to retain this summer; your score on the anatomy post-test was remarkable.</w:t>
      </w:r>
    </w:p>
    <w:p>
      <w:pPr>
        <w:pStyle w:val="Normal"/>
        <w:ind w:firstLine="720"/>
        <w:rPr/>
      </w:pPr>
      <w:r>
        <w:rPr/>
        <w:t>Jasmine, you proved to be an exemplary student this summer. Your work was always organized, thoughtful, and creative. I looked forward to having you in class each day because I knew that you would always be focused on learning and putting forth your best effort. With your work effort and potential, I know that you will succeed. It was a pleasure having you in my class this summer. Good luck this school year.</w:t>
      </w:r>
    </w:p>
    <w:p>
      <w:pPr>
        <w:pStyle w:val="Normal"/>
        <w:rPr/>
      </w:pPr>
      <w:r>
        <w:rPr/>
      </w:r>
    </w:p>
    <w:p>
      <w:pPr>
        <w:pStyle w:val="Normal"/>
        <w:rPr/>
      </w:pPr>
      <w:r>
        <w:rPr/>
      </w:r>
      <w:r>
        <w:br w:type="page"/>
      </w:r>
    </w:p>
    <w:p>
      <w:pPr>
        <w:pStyle w:val="Normal"/>
        <w:rPr>
          <w:b/>
          <w:b/>
        </w:rPr>
      </w:pPr>
      <w:r>
        <w:rPr>
          <w:b/>
        </w:rPr>
        <w:t>Science, Cassidy Thomas</w:t>
      </w:r>
    </w:p>
    <w:p>
      <w:pPr>
        <w:pStyle w:val="Normal"/>
        <w:rPr>
          <w:b/>
          <w:b/>
        </w:rPr>
      </w:pPr>
      <w:r>
        <w:rPr>
          <w:b/>
        </w:rPr>
        <w:t>Core Team 5</w:t>
      </w:r>
    </w:p>
    <w:p>
      <w:pPr>
        <w:pStyle w:val="Normal"/>
        <w:ind w:firstLine="720"/>
        <w:rPr/>
      </w:pP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Angel, you are an exceptionally creative student, and this is reflected in all of the work that you completed this summer. I especially enjoyed reading your descriptions of the parts of the eye, including Vick the vitreous gel and Sara the sclera. You also did an excellent job including details in your description of the way that the nervous system works. </w:t>
      </w:r>
    </w:p>
    <w:p>
      <w:pPr>
        <w:pStyle w:val="Normal"/>
        <w:ind w:firstLine="720"/>
        <w:rPr/>
      </w:pPr>
      <w:r>
        <w:rPr/>
        <w:t>Angel, your smile and creativity made me excited to come to class each day. You did an excellent job working with others and you were always willing to participate in class. However, in order to improve this year, I would suggest that you focus more in class and stay on task when working in groups. It was a pleasure having you in my class this summer. Good luck this school year.</w:t>
      </w:r>
    </w:p>
    <w:p>
      <w:pPr>
        <w:pStyle w:val="Normal"/>
        <w:rPr/>
      </w:pPr>
      <w:r>
        <w:rPr/>
      </w:r>
      <w:r>
        <w:br w:type="page"/>
      </w:r>
    </w:p>
    <w:p>
      <w:pPr>
        <w:pStyle w:val="Normal"/>
        <w:rPr>
          <w:b/>
          <w:b/>
        </w:rPr>
      </w:pPr>
      <w:r>
        <w:rPr>
          <w:b/>
        </w:rPr>
        <w:t>Science, Cassidy Thomas</w:t>
      </w:r>
    </w:p>
    <w:p>
      <w:pPr>
        <w:pStyle w:val="Normal"/>
        <w:rPr>
          <w:b/>
          <w:b/>
        </w:rPr>
      </w:pPr>
      <w:r>
        <w:rPr>
          <w:b/>
        </w:rPr>
        <w:t>Core Team 5</w:t>
      </w:r>
    </w:p>
    <w:p>
      <w:pPr>
        <w:pStyle w:val="Normal"/>
        <w:rPr/>
      </w:pPr>
      <w:r>
        <w:rPr>
          <w:b/>
        </w:rPr>
        <w:tab/>
      </w: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Ayana, you did an excellent job relating various science topics to real-life situations this summer. For example, I liked the way that you described the job of the lens by comparing it to the fine and coarse adjustment knobs on a microscope. You also did an excellent job in your observations during dissections. You related the descriptions of the parts of the sheep brain dissection to what you see, smell, and feel every day. </w:t>
      </w:r>
    </w:p>
    <w:p>
      <w:pPr>
        <w:pStyle w:val="Normal"/>
        <w:rPr/>
      </w:pPr>
      <w:r>
        <w:rPr/>
        <w:tab/>
        <w:t>Ayana, when you put your best effort into your assignments, I could see that you have the potential to do extremely well in school. Your willingness to participate in class discussions made you a leader in the classroom. If you to stay focused in class and work to your full potential, I have confidence that you will succeed. It was a pleasure having you in my class this summer. Good luck this school year.</w:t>
      </w:r>
    </w:p>
    <w:p>
      <w:pPr>
        <w:pStyle w:val="Normal"/>
        <w:rPr/>
      </w:pPr>
      <w:r>
        <w:rPr/>
      </w:r>
      <w:r>
        <w:br w:type="page"/>
      </w:r>
    </w:p>
    <w:p>
      <w:pPr>
        <w:pStyle w:val="Normal"/>
        <w:rPr/>
      </w:pPr>
      <w:r>
        <w:rPr>
          <w:b/>
        </w:rPr>
        <w:t>Science, Cassidy Thomas</w:t>
      </w:r>
      <w:r>
        <w:rPr/>
        <w:t xml:space="preserve"> </w:t>
      </w:r>
    </w:p>
    <w:p>
      <w:pPr>
        <w:pStyle w:val="Normal"/>
        <w:rPr>
          <w:b/>
          <w:b/>
        </w:rPr>
      </w:pPr>
      <w:r>
        <w:rPr>
          <w:b/>
        </w:rPr>
        <w:t>Core Team 5</w:t>
      </w:r>
    </w:p>
    <w:p>
      <w:pPr>
        <w:pStyle w:val="Normal"/>
        <w:ind w:firstLine="720"/>
        <w:rPr/>
      </w:pPr>
      <w:r>
        <w:rPr/>
        <w:t xml:space="preserve">In science class this summer, we studied most of the anatomical systems through various interactive activities. We covered many aspects of the muscular, skeletal, nervous, sensory, digestive, respiratory, and circulatory systems, as well as genetics. The dissection of sheep brains, eyes, and hearts helped us discover more about the body. In addition, we practiced the scientific method by completing muscle and heart rate experiments. Taina, you did an excellent job on most of the homework assignments that you completed this summer. I especially liked reading about the functions of the eye because you used a lot of details and included your classmates to represent eye part of the eye. You also did an excellent job writing your reflection to the eye dissection. You not only included what happened during each step, but also your feelings about the dissection and any questions that you still had. </w:t>
      </w:r>
    </w:p>
    <w:p>
      <w:pPr>
        <w:pStyle w:val="Normal"/>
        <w:ind w:firstLine="720"/>
        <w:rPr/>
      </w:pPr>
      <w:r>
        <w:rPr/>
        <w:t>Taina, you made significant academic improvements throughout the summer. The amount of effort that you put into your homework assignments and your willingness to participate in class drastically increased from the first week to the fifth. However, I still felt that you lacked confidence in sharing your ideas with your peers, although your assignments show that you clearly understood the concepts.  I challenge you to continue to work to your full potential and be confident in your ideas this school year. It was a pleasure having you in my class this summer. Good luck this school year.</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5:00Z</dcterms:created>
  <dc:creator>summerb</dc:creator>
  <dc:description/>
  <cp:keywords/>
  <dc:language>en-US</dc:language>
  <cp:lastModifiedBy>summerb</cp:lastModifiedBy>
  <cp:lastPrinted>2007-07-30T15:27:00Z</cp:lastPrinted>
  <dcterms:modified xsi:type="dcterms:W3CDTF">2007-07-30T19:29:00Z</dcterms:modified>
  <cp:revision>3</cp:revision>
  <dc:subject/>
  <dc:title>Science, Cassidy Thomas</dc:title>
</cp:coreProperties>
</file>